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Kanads'ka immigraciya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історії та археології_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країнська імміграція та її хвилі є достатньо дослідженим явищ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на стільки наукові, скільки патріотич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еред використаної літератури переважають інтернет-посилання (33 з 49), пов’язані з сучасністю, а хронологічні рамки дослідження набагато ширш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ронологічні рамки дослідження не відповідають назві: в роботі вони визначені як 70-і рр. ХІХ – початок ХХІ ст., а в назві фігурує лише «новітній період»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одії, яким не виповнилося 25 років, важко вважати історією і оцінювати об’єктивно і науково. Це стосується і джерел, які їх описую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89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20</Words>
  <Characters>1476</Characters>
  <CharactersWithSpaces>1258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1:14:00Z</dcterms:modified>
  <cp:revision>3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